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постанови Одеської обласної виборчої комісії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8 від 29.09.2015рок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КЛЮЧЕНІ ДО ВИБОРЧОГО СПИСКУ ОДЕСЬКОЇ ОБЛАСНОЇ ОРГАНІЗАЦІЇ ВСЕУКРАЇНСЬКЕ ОБЄДНАННЯ «БАТЬКІВЩИНА» </w:t>
      </w:r>
    </w:p>
    <w:p>
      <w:pPr>
        <w:pStyle w:val="Normal"/>
        <w:rPr/>
      </w:pPr>
      <w:r>
        <w:rPr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lineRule="auto" w:line="240" w:before="0" w:after="0"/>
        <w:jc w:val="both"/>
        <w:rPr>
          <w:color w:val="000000"/>
          <w:sz w:val="10"/>
          <w:szCs w:val="18"/>
          <w:vertAlign w:val="superscript"/>
        </w:rPr>
      </w:pPr>
      <w:r>
        <w:rPr>
          <w:color w:val="000000"/>
          <w:sz w:val="10"/>
          <w:szCs w:val="18"/>
          <w:vertAlign w:val="superscript"/>
        </w:rPr>
      </w:r>
    </w:p>
    <w:tbl>
      <w:tblPr>
        <w:tblW w:w="13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276"/>
        <w:gridCol w:w="1417"/>
        <w:gridCol w:w="1559"/>
        <w:gridCol w:w="1134"/>
        <w:gridCol w:w="1701"/>
        <w:gridCol w:w="1843"/>
        <w:gridCol w:w="2268"/>
      </w:tblGrid>
      <w:tr>
        <w:trPr>
          <w:trHeight w:val="9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№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з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різвище,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sz w:val="16"/>
                <w:szCs w:val="16"/>
                <w:lang w:val="uk-UA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Число, місяць, рік народження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чч.мм.ррр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Громадя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Партій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Пос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 xml:space="preserve">Місце роботи 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занятт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spacing w:lineRule="atLeast" w:line="0" w:before="0" w:after="0"/>
              <w:ind w:left="567" w:hanging="360"/>
              <w:jc w:val="both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дковський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г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8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Перший кандидат</w:t>
            </w:r>
          </w:p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67" w:hanging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сьонов Валер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14.07.1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відуючий нейрохірургічним відділ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ська обласна клінічна лікар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67" w:hanging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ександров Анатол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8.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Аркадія Фуд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67" w:hanging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рський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лександр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1.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тво Державної регулятор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276" w:leader="none"/>
              </w:tabs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тлюк Олег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10.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17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єлік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ентин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1.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няков Серг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12.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на рада ветеранів  війни та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изгалов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3.1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 профспі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Іллічівський морський торгівельний 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гайчук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9.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женер 2 термі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Іллічівський морський торгівельний 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селов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гій Робер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6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Берег-Будгру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енко Іри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7.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ind w:left="360" w:hanging="184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нков Вячеслав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2.1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торенко Игор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4.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ціональний природний парк «Тузловські лима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ат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1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20"/>
                <w:lang w:val="uk-UA"/>
              </w:rPr>
              <w:t>Примор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 голови з фінансових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фійчук Сергій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нчаренко</w:t>
            </w:r>
          </w:p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анна</w:t>
            </w:r>
          </w:p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5.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ТОВ «EU LIFE GROUP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гіон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рбункова Ларис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5.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лія «ОДОНК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ра                                                                                 Іг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7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St"/>
                <w:sz w:val="20"/>
                <w:lang w:val="uk-UA"/>
              </w:rPr>
              <w:t>Інспектор служби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20"/>
                <w:lang w:val="uk-UA"/>
              </w:rPr>
              <w:t>Товариство з обмеженою відповідальністю "Технобу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цалюк Сергі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1.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rStyle w:val="St"/>
                <w:sz w:val="20"/>
                <w:lang w:val="uk-UA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rStyle w:val="St"/>
                <w:sz w:val="20"/>
                <w:lang w:val="uk-UA"/>
              </w:rPr>
              <w:t>Приватне підприємство «КСК І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мчук Мар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1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Викладач української мови та літера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ське обласне базове медичне уч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дух Анатол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5.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рошенко Катери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2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убіненко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7.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ушейко Валентин Пили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1.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олова 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Южремверст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ябло 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гій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7.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Системні технології бізнес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Єраносян Ванік Арташе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2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/>
            </w:pPr>
            <w:r>
              <w:rPr>
                <w:sz w:val="20"/>
                <w:lang w:val="uk-UA"/>
              </w:rPr>
              <w:t>ТОВ «Ел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лясков Володимир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1.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атна юриди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зимиров Олег Арк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6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сса Вікто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2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Адво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вок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ріца Ю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1.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Одесаобле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ров Володимир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2.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именко Олекс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06.03.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исіль Олександ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12.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Геотерм Енерд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вальський Валентин Каз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3.1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женко Олег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0.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Агро-ЮА трей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/>
            </w:pPr>
            <w:r>
              <w:rPr>
                <w:sz w:val="20"/>
                <w:lang w:val="uk-UA"/>
              </w:rPr>
              <w:t>Кропівка Анатолій Федо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9.1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линич Василь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1.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rStyle w:val="Emphasis"/>
                <w:i w:val="false"/>
                <w:i w:val="false"/>
                <w:iCs w:val="false"/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rStyle w:val="St"/>
                <w:sz w:val="20"/>
                <w:lang w:val="uk-UA"/>
              </w:rPr>
            </w:pPr>
            <w:r>
              <w:rPr>
                <w:rStyle w:val="St"/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rStyle w:val="St"/>
                <w:sz w:val="20"/>
                <w:lang w:val="uk-UA"/>
              </w:rPr>
            </w:pPr>
            <w:r>
              <w:rPr>
                <w:rStyle w:val="St"/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зьмук Сергій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7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Науковий співробі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ський інститут виноградарства і виноробства ім. В.Є Таї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рганов Анд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10.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rStyle w:val="Emphasis"/>
                <w:i w:val="false"/>
                <w:i w:val="false"/>
                <w:iCs w:val="false"/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азаренко Михайло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7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лтська швейна фабр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сєенко Оле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4.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Професор кафедри філософії та соц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вденноукраїнський національний педагогічний університет ім. К.Д.Ушин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обач Вікто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5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ермерське господарство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Тілец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йстро Володими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9.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слов Владислав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8.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/>
            </w:pPr>
            <w:r>
              <w:rPr>
                <w:rStyle w:val="St"/>
                <w:sz w:val="20"/>
                <w:lang w:val="uk-UA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/>
            </w:pPr>
            <w:r>
              <w:rPr>
                <w:rStyle w:val="St"/>
                <w:sz w:val="20"/>
                <w:lang w:val="uk-UA"/>
              </w:rPr>
              <w:t>Приватне підприємство «Дунай Бізнес Серві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jc w:val="center"/>
              <w:rPr/>
            </w:pPr>
            <w:r>
              <w:rPr>
                <w:sz w:val="20"/>
                <w:lang w:val="uk-UA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ковський Серг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3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/>
            </w:pPr>
            <w:r>
              <w:rPr>
                <w:rStyle w:val="St"/>
                <w:sz w:val="20"/>
                <w:lang w:val="uk-UA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rPr/>
            </w:pPr>
            <w:r>
              <w:rPr>
                <w:rStyle w:val="St"/>
                <w:sz w:val="20"/>
                <w:lang w:val="uk-UA"/>
              </w:rPr>
              <w:t>МПП «Вірт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120"/>
              <w:jc w:val="center"/>
              <w:rPr/>
            </w:pPr>
            <w:r>
              <w:rPr>
                <w:sz w:val="20"/>
                <w:lang w:val="uk-UA"/>
              </w:rPr>
              <w:t>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гильніков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ентин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07.1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/>
            </w:pPr>
            <w:r>
              <w:rPr>
                <w:sz w:val="20"/>
                <w:lang w:val="uk-UA"/>
              </w:rPr>
              <w:t>Обслуговуючий кооператив «Грані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скаленко Віктор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6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St"/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480" w:before="0" w:after="120"/>
              <w:rPr/>
            </w:pPr>
            <w:r>
              <w:rPr>
                <w:sz w:val="20"/>
                <w:lang w:val="uk-UA"/>
              </w:rPr>
              <w:t>Представництво суднохідної комп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іколаєва Натал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7.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вчаренко Вітана Вале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4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канал С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ище В'ячеслав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5.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Олсідз Інвест Украї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овський 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7.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 наглядов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А «Іллічівський судноремонтний 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тропавловська Наталія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5.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чугін Юр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12.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«ВО» Батькі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йськовий 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йськовий 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лєхов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г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2.1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дняков Сергій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8.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тавський Володими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8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керівника управління регіональної політики-завідувач відділу південних регіонів Головного управління з регіональної, кадрової політики та з питань тимчасово окупованої територ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міністрація Президент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яцика Наталя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7.1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Начальник відділу культури та туриз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дільнянська районна державна адмініст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дорожний Юрій Євген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07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брова Олена Євг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11.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Завідувач кафедри музичного мистецтва і хоре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вденноукраїнський національний педагогічний університет ім. К.Д.Ушин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венко Вір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7.1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Солістка оп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ський національний театр опери та бал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еріца Вітал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4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rStyle w:val="Emphasis"/>
                <w:i w:val="false"/>
                <w:i w:val="false"/>
                <w:iCs w:val="false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Заступник голови профк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Т «Одеський припортовий зав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діченко Ларис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5.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 Одеський обласний медичний клінічн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орцова Світла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.09.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ор кафедри математики та методики її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вденноукраїнський національний педагогічний університет ім. К.Д.Ушинсь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ирнов Владіслав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.10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Берег-Транссерві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оянова Алла Анд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6.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ермерське господарство «Стоянов А.А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оянова Парасков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10.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ашилін В’ячеслав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1.1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бунщик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услан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7.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Засно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Грейнтрейді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артак 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ими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атне підприємство «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ещенко Роман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8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Україна-20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ець Вітал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9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олова наглядов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Т «Ренійське АТП 1514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роших Володимир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6.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П «Стоянова В.І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уркан</w:t>
            </w:r>
          </w:p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тал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07.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кир Ігор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2.1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а служба ветеринарно-санітарного контролю та 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окульська Тамара 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480" w:before="0" w:after="120"/>
              <w:rPr/>
            </w:pPr>
            <w:r>
              <w:rPr>
                <w:sz w:val="20"/>
                <w:lang w:val="uk-UA"/>
              </w:rPr>
              <w:t>16.01.1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явський Вячеслав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2.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Реда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зета "Собеседник Измаи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олак Марк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9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480" w:before="0" w:after="120"/>
              <w:rPr>
                <w:sz w:val="20"/>
                <w:lang w:val="uk-UA"/>
              </w:rPr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Безпартій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St"/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rStyle w:val="St"/>
                <w:sz w:val="20"/>
                <w:lang w:val="uk-UA"/>
              </w:rPr>
              <w:t>Ізмаїльський технікум механізації і електрифікації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/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вчук Сергій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.01.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ндерей Вікторія Вале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2.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Горяц-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ршенецький Володими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12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відіопольска район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мон Леонід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3.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Арт-Тексгру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ескул Олександ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8.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ермерське господарство «Н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нченко Серг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6.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Фінансовий директор Авіакомпанії «Чорноморські авіалін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іакомпанія «Чорноморські авіалін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ценко Вадим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,11.1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rStyle w:val="Emphasis"/>
                <w:i w:val="false"/>
                <w:iCs w:val="false"/>
                <w:sz w:val="20"/>
                <w:lang w:val="uk-UA"/>
              </w:rPr>
              <w:t>Член партії ВО «Батьків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/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Готельно-житловий компл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р комісії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О. Узунов </w:t>
      </w:r>
    </w:p>
    <w:p>
      <w:pPr>
        <w:pStyle w:val="TextBody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spacing w:before="0" w:after="120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eastAsia="Calibri" w:cs="Calibri"/>
      <w:b/>
      <w:i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1">
    <w:name w:val="Заголовок 1 Знак"/>
    <w:basedOn w:val="Style13"/>
    <w:qFormat/>
    <w:rPr>
      <w:b/>
      <w:i/>
      <w:sz w:val="22"/>
      <w:szCs w:val="22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азвание объекта"/>
    <w:basedOn w:val="Normal"/>
    <w:qFormat/>
    <w:pPr>
      <w:ind w:firstLine="567"/>
      <w:jc w:val="center"/>
    </w:pPr>
    <w:rPr>
      <w:b/>
    </w:rPr>
  </w:style>
  <w:style w:type="paragraph" w:styleId="11">
    <w:name w:val="Стиль1"/>
    <w:basedOn w:val="Normal"/>
    <w:next w:val="Normal"/>
    <w:qFormat/>
    <w:pPr>
      <w:spacing w:lineRule="auto" w:line="276" w:before="120" w:after="60"/>
      <w:jc w:val="center"/>
    </w:pPr>
    <w:rPr>
      <w:rFonts w:ascii="Calibri" w:hAnsi="Calibri" w:eastAsia="Calibri" w:cs="Calibri"/>
      <w:b/>
      <w:caps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4:00Z</dcterms:created>
  <dc:creator/>
  <dc:description/>
  <cp:keywords/>
  <dc:language>en-US</dc:language>
  <cp:lastModifiedBy/>
  <cp:lastPrinted>2015-09-15T17:26:00Z</cp:lastPrinted>
  <dcterms:modified xsi:type="dcterms:W3CDTF">2015-09-30T08:38:00Z</dcterms:modified>
  <cp:revision>1</cp:revision>
  <dc:subject/>
  <dc:title>ПОГОДЖЕНО</dc:title>
</cp:coreProperties>
</file>