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080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одаток№1до Постанови </w:t>
      </w:r>
    </w:p>
    <w:p>
      <w:pPr>
        <w:pStyle w:val="Heading1"/>
        <w:spacing w:lineRule="auto" w:line="240" w:before="0" w:after="0"/>
        <w:ind w:left="1080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деської обласної виборчої комісії</w:t>
        <w:br/>
        <w:t>від 01 жовтня  2015 року №52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567" w:hanging="0"/>
        <w:jc w:val="center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АНДИДАТИ У ДЕПУТАТИ ОДЕСЬКОЇ ОБЛАСНОЇ РАДИ,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КЛЮЧЕНІ ДО ВИБОРЧОГО СПИСКУ </w:t>
      </w:r>
      <w:r>
        <w:rPr/>
        <w:t xml:space="preserve">ОДЕСЬКОЇ ОБЛАСНОЇ РЕГІОНАЛЬНОЇ ПАРТОРГАНІЗАЦІЇ ПОЛІТИЧНОЇ ПАРТІЇ «УКРАЇНСЬКЕ ОБ’ЄДНАННЯ ПАТРІОТІВ – УКРОП» </w:t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0"/>
        <w:gridCol w:w="1276"/>
        <w:gridCol w:w="1275"/>
        <w:gridCol w:w="1276"/>
        <w:gridCol w:w="1701"/>
        <w:gridCol w:w="1276"/>
        <w:gridCol w:w="2693"/>
        <w:gridCol w:w="2207"/>
      </w:tblGrid>
      <w:tr>
        <w:trPr>
          <w:trHeight w:val="99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\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ласне ім’я </w:t>
              <w:br/>
              <w:t xml:space="preserve">(усі власні імена) </w:t>
              <w:br/>
              <w:t>по батькові (за наявності)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ло, місяць, рік народження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чч.мм.ррр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 (загальна середня, професійно-технічна, в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тій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це роботи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няття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ий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дидат / номер територіального виборчого округу, за яким закріплюється кандидат**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менюк Дмитро Борисович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4.1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иство з обмеженою відповідальністю «Флагман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ий кандид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зар Анатолі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9.1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 команд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тальйон патрульної служби міліції особливого призначення «Шторм» Головного управління Міністерства внутрішніх справ України в Одеській област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рбер Олег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5.19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особа підприєм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особа підприємец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убєй Андр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5.1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ариство з обмеженою відповідальністю «БІЗНЕС ЮГ ГРУП»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зюба Павло Пантелейм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5.1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сере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о не працює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якін Андр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12.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ректо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иство з обмеженою відповідальністю «Транс Логістік Груп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вченко Олександр Миколай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3.1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ректо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иство з обмеженою відповідальністю «Украгроком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жанівський Віталій Вале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.1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і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 екологічна інспекція північно-Західного регіону Чорного мо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иненко Тетяна Михай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4.1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ка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иство з обмеженою відповідальністю «ТІОРО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4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рошніченко Євген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2.1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андир р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тальйон патрульної служби міліції особливого призначення «Шторм» Головного управління Міністерства внутрішніх справ України в Одеській област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олов Сергій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3.1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зайнята ос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зайнята осо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ський Володимир Іллі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8.1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дир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акціонерне товариство «Причорноморське підприємство «Кольорист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вушкін Євген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4.1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е підприємство «Ніка сервіс плюс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ляк Тарас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0.19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пектор - черг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тальйон патрульної служби міліції особливого призначення «Шторм» Головного управління Міністерства внутрішніх справ України в Одеській област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6"/>
          <w:szCs w:val="16"/>
          <w:lang w:val="ru-RU" w:eastAsia="ru-RU"/>
        </w:rPr>
      </w:pPr>
      <w:r>
        <w:rPr>
          <w:rFonts w:cs="Times New Roman" w:ascii="Times New Roman" w:hAnsi="Times New Roman"/>
          <w:sz w:val="6"/>
          <w:szCs w:val="16"/>
          <w:lang w:val="ru-RU" w:eastAsia="ru-RU"/>
        </w:rPr>
      </w:r>
    </w:p>
    <w:p>
      <w:pPr>
        <w:pStyle w:val="Normal"/>
        <w:tabs>
          <w:tab w:val="clear" w:pos="720"/>
          <w:tab w:val="left" w:pos="2820" w:leader="none"/>
        </w:tabs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spacing w:before="0" w:after="20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Секретар комісії</w:t>
        <w:tab/>
        <w:tab/>
        <w:tab/>
        <w:tab/>
        <w:tab/>
        <w:tab/>
        <w:tab/>
        <w:tab/>
        <w:tab/>
        <w:tab/>
        <w:tab/>
        <w:tab/>
        <w:t xml:space="preserve"> С.О.Узунов </w:t>
      </w:r>
    </w:p>
    <w:sectPr>
      <w:footerReference w:type="default" r:id="rId2"/>
      <w:type w:val="nextPage"/>
      <w:pgSz w:orient="landscape" w:w="16838" w:h="11906"/>
      <w:pgMar w:left="737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Calibri" w:hAnsi="Calibri" w:eastAsia="Calibri" w:cs="Calibri"/>
      <w:b/>
      <w:i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8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ный список"/>
    <w:basedOn w:val="Normal"/>
    <w:qFormat/>
    <w:pPr>
      <w:ind w:hanging="0"/>
    </w:pPr>
    <w:rPr/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7:32:00Z</dcterms:created>
  <dc:creator>Машбюро ПОЧТА</dc:creator>
  <dc:description/>
  <cp:keywords/>
  <dc:language>en-US</dc:language>
  <cp:lastModifiedBy>User</cp:lastModifiedBy>
  <cp:lastPrinted>2015-09-29T11:39:00Z</cp:lastPrinted>
  <dcterms:modified xsi:type="dcterms:W3CDTF">2015-10-02T08:19:00Z</dcterms:modified>
  <cp:revision>13</cp:revision>
  <dc:subject/>
  <dc:title>Вик</dc:title>
</cp:coreProperties>
</file>