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0800" w:hanging="0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 xml:space="preserve">Додаток№1до Постанови </w:t>
      </w:r>
    </w:p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деської обласної виборчої комісії</w:t>
        <w:br/>
        <w:t>від 01 жовтня  2015 року №72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</w:rPr>
        <w:br/>
      </w:r>
      <w:r>
        <w:rPr>
          <w:b/>
          <w:sz w:val="24"/>
          <w:szCs w:val="24"/>
        </w:rPr>
        <w:t>КАНДИДАТИ У ДЕПУТАТИ ОДЕСЬКОЇ ОБЛАСНОЇ РАДИ, ВКЛЮЧЕННІ ДО ВИБОРЧОГО СПИСКУ ВІД</w:t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b/>
          <w:b/>
        </w:rPr>
      </w:pPr>
      <w:r>
        <w:rPr>
          <w:b/>
        </w:rPr>
        <w:t>ОДЕСЬКОЇ ОБЛАСНОЇ ОРГАНІЗАЦІЇ ПОЛІТИЧНОЇ ПАРТІЇ «СОЦІАЛІСТИ»</w:t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43"/>
        <w:gridCol w:w="1134"/>
        <w:gridCol w:w="992"/>
        <w:gridCol w:w="1134"/>
        <w:gridCol w:w="2126"/>
        <w:gridCol w:w="1701"/>
        <w:gridCol w:w="2313"/>
        <w:gridCol w:w="1714"/>
      </w:tblGrid>
      <w:tr>
        <w:trPr>
          <w:trHeight w:val="99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№</w:t>
            </w:r>
          </w:p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різвище,</w:t>
            </w:r>
          </w:p>
          <w:p>
            <w:pPr>
              <w:pStyle w:val="24"/>
              <w:spacing w:lineRule="auto" w:line="216" w:before="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власне ім’я </w:t>
              <w:br/>
              <w:t xml:space="preserve">(усі власні імена) </w:t>
              <w:br/>
              <w:t>по батькові (за наявності)</w:t>
            </w:r>
            <w:r>
              <w:rPr>
                <w:sz w:val="16"/>
                <w:szCs w:val="16"/>
                <w:lang w:val="uk-UA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исло, місяць, рік народження</w:t>
            </w:r>
          </w:p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-дя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 (загальна середня, професійно-технічна, вищ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артій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осад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Місце роботи </w:t>
            </w:r>
          </w:p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заняття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</w:t>
            </w:r>
          </w:p>
          <w:p>
            <w:pPr>
              <w:pStyle w:val="24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арташов Сергій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5.02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рший кандидат</w:t>
            </w:r>
          </w:p>
        </w:tc>
      </w:tr>
      <w:tr>
        <w:trPr>
          <w:trHeight w:val="5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Антоненко Тетяна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8.02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ередньо-техні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арба Наталія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0.10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оловний бухгалт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Ренійська районна державна лікарня ветеринарної медицин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ильський Віталій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8.02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оді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АТ «Одесаобленерго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ильський Дмитро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2.09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клада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афедри ОНМ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ойко Тетяна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3.10.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ондарчук </w:t>
            </w:r>
            <w:r>
              <w:rPr>
                <w:sz w:val="20"/>
                <w:szCs w:val="24"/>
                <w:lang w:val="ru-RU"/>
              </w:rPr>
              <w:t>Віталій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6.02.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Директор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ДВ АПК «Саврань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осенко Віктор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3.05.1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Директор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отовський міськрайонний центр зайнятост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асенко Олексій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0.01.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Інженер з інвентаризації нерухомого майн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П «БТІ» ОМ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3</w:t>
            </w:r>
          </w:p>
        </w:tc>
      </w:tr>
      <w:tr>
        <w:trPr>
          <w:trHeight w:val="92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ербицький Вадим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2.06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експеди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ІІ «Альбіон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олчков Олексій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5.04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 неп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Воронюк Любов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01.06.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uk-UA"/>
              </w:rPr>
              <w:t>Украї</w:t>
            </w:r>
            <w:r>
              <w:rPr>
                <w:sz w:val="20"/>
                <w:lang w:val="ru-RU"/>
              </w:rPr>
              <w:t>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пенс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  <w:lang w:val="ru-RU"/>
              </w:rPr>
              <w:t>он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пенс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  <w:lang w:val="ru-RU"/>
              </w:rPr>
              <w:t>он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айдаржі Захарій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4.06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озапартій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ержован Олександр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1.08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олубенко Таїсія Олекс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9.10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пенс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  <w:lang w:val="ru-RU"/>
              </w:rPr>
              <w:t>он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пенс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  <w:lang w:val="ru-RU"/>
              </w:rPr>
              <w:t>он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убарь Вячеслав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0.11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ульчак Анатолій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9.07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авідчук Андрій Євген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8.10.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</w:t>
            </w:r>
          </w:p>
        </w:tc>
      </w:tr>
      <w:tr>
        <w:trPr>
          <w:trHeight w:val="47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імов Микола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12.01.1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Вищ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Спеціаліст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Міський відділ осві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/>
            </w:pPr>
            <w:r>
              <w:rPr>
                <w:sz w:val="20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імов Микола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19.11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ередньо- спе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Тимчасово не працює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Тимчасово не працю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/>
            </w:pPr>
            <w:r>
              <w:rPr>
                <w:sz w:val="20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имитріогло Людмила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7.12.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rStyle w:val="8"/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Черго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уртожитку №1 ІТ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рабчук Сергій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3.09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ирек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ОВ «Укргазмонтаж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ьома Володимир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2.01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ирек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ОВ «Новий Квартал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Єфімова Валентина Єрем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7.02.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ередньо-спе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землевпорядни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rStyle w:val="8"/>
                <w:sz w:val="20"/>
                <w:szCs w:val="20"/>
                <w:lang w:val="uk-UA"/>
              </w:rPr>
              <w:t>Мирнівської сільської рад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Єфрем Любов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3.06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оловний спеціалі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Антимонопольний комітет Україн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2</w:t>
            </w:r>
          </w:p>
        </w:tc>
      </w:tr>
      <w:tr>
        <w:trPr>
          <w:trHeight w:val="7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Жосан Людмила Дми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5.11.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неп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уден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уд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емська Наталія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7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>Украї</w:t>
            </w:r>
            <w:r>
              <w:rPr>
                <w:sz w:val="20"/>
                <w:lang w:val="ru-RU"/>
              </w:rPr>
              <w:t>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п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Іванов Володимир Олекс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6.08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Іванов Олег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.11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начальни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лужба управління персоналом ІФ ДП «АМПУ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Імерідзе Максим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7.10.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клада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афедра ВУЗ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аланюк Валенти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4.04.1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априщанський Сергій Іллі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7.06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атранюк Аліна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6.05.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 неп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уден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уд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щі Василь Гео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28.10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Вищ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ирек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П ПСХ РС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/>
            </w:pPr>
            <w:r>
              <w:rPr>
                <w:sz w:val="20"/>
                <w:szCs w:val="24"/>
                <w:lang w:val="uk-UA"/>
              </w:rPr>
              <w:t>56</w:t>
            </w:r>
          </w:p>
        </w:tc>
      </w:tr>
      <w:tr>
        <w:trPr>
          <w:trHeight w:val="60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едик Світлана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.06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психоло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еликодолинське НВК - гімназі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олтунов Олександр Ю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1.06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4</w:t>
            </w:r>
          </w:p>
        </w:tc>
      </w:tr>
      <w:tr>
        <w:trPr>
          <w:trHeight w:val="3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рилова Віолета Ю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2.08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Голов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рвинна профспілкова організація Перехрестівського НВ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рюков Михайло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3.01.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ирек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Форитлайф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0</w:t>
            </w:r>
          </w:p>
        </w:tc>
      </w:tr>
      <w:tr>
        <w:trPr>
          <w:trHeight w:val="70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улакова Олена Борис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3.12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8</w:t>
            </w:r>
          </w:p>
        </w:tc>
      </w:tr>
      <w:tr>
        <w:trPr>
          <w:trHeight w:val="4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Лабунський Іван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/>
            </w:pPr>
            <w:r>
              <w:rPr>
                <w:sz w:val="20"/>
                <w:szCs w:val="24"/>
                <w:lang w:val="uk-UA"/>
              </w:rPr>
              <w:t>29.11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риватний підприємец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риватний підприємец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Лагода Юр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6.05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Лисиця Валер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3.04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Лях Володимир Фе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3.01.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уден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уд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азур Павло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3.06.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Начальник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атарбунарське РЕМ ПАТ «Одесаобленерго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азур Руслан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2.06.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аковський Олександр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9.02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1</w:t>
            </w:r>
          </w:p>
        </w:tc>
      </w:tr>
      <w:tr>
        <w:trPr>
          <w:trHeight w:val="50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Малюта Олег Георгі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6.10.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4</w:t>
            </w:r>
          </w:p>
        </w:tc>
      </w:tr>
      <w:tr>
        <w:trPr>
          <w:trHeight w:val="5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атчин Віктор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.01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індов Артем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4.01.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конавец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конавчої служби Болградського управління юстиції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6</w:t>
            </w:r>
          </w:p>
        </w:tc>
      </w:tr>
      <w:tr>
        <w:trPr>
          <w:trHeight w:val="8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удрик Ганна Вале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6.08.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ередньо-спе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удрик Олег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.11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удрик Юрій Гаври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.01.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Заст. начальника відділу діловод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П «ІМТП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/>
            </w:pPr>
            <w:r>
              <w:rPr>
                <w:sz w:val="20"/>
                <w:szCs w:val="24"/>
                <w:lang w:val="uk-UA"/>
              </w:rPr>
              <w:t>Новицький В</w:t>
            </w:r>
            <w:r>
              <w:rPr>
                <w:sz w:val="20"/>
                <w:szCs w:val="24"/>
                <w:lang w:val="en-US"/>
              </w:rPr>
              <w:t>’</w:t>
            </w:r>
            <w:r>
              <w:rPr>
                <w:sz w:val="20"/>
                <w:szCs w:val="24"/>
                <w:lang w:val="uk-UA"/>
              </w:rPr>
              <w:t>ячеслав Фе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7.04.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дирек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ОВ «Сінай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Опря Микола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1.02.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Лікар-інтер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іська лікарня</w:t>
            </w:r>
          </w:p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. Ізмаї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адча Мая Борис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2.05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рівник гурт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 дитячої та юнацької творчост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анченко Тетя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9.05.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9</w:t>
            </w:r>
          </w:p>
        </w:tc>
      </w:tr>
      <w:tr>
        <w:trPr>
          <w:trHeight w:val="2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аскалов Володимир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7.05.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ирек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олградскої РСТК ТСО Україн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аскалов Іван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8.11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ирек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арутинська АШ ТСО Україн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7</w:t>
            </w:r>
          </w:p>
        </w:tc>
      </w:tr>
      <w:tr>
        <w:trPr>
          <w:trHeight w:val="70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Работа Анастасія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0.04.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мічник керівни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ОВ «ЗерноЕкспорт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Райлян Наталія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5.07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оловний бухгалт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ОВ «ЕФЕМДЖІ Одес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Райлян Олег Гео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1.10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клада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афедра правознавства ОНЕ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4</w:t>
            </w:r>
          </w:p>
        </w:tc>
      </w:tr>
      <w:tr>
        <w:trPr>
          <w:trHeight w:val="6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Розовайкін Микола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2.11.1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Радник Директо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П «ОМТП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7</w:t>
            </w:r>
          </w:p>
        </w:tc>
      </w:tr>
      <w:tr>
        <w:trPr>
          <w:trHeight w:val="4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адовой Сергій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6.01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ирек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ОВ «Мавіан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5</w:t>
            </w:r>
          </w:p>
        </w:tc>
      </w:tr>
      <w:tr>
        <w:trPr>
          <w:trHeight w:val="4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алтановська Ірина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7.04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0</w:t>
            </w:r>
          </w:p>
        </w:tc>
      </w:tr>
      <w:tr>
        <w:trPr>
          <w:trHeight w:val="6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амойленко Андрій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0.02.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Лікар-стоматоло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Дантист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єков Віктор Гео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0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єлянінова Іри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9.08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Вчите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Троїцької ЗОШ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ергєєв Сергій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.05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олодуха Олег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4.04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 неп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-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оянов Артем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8.05.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ріленко Ганна Аното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8.11.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вчите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ЗОШ №1 м. Біляї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lang w:val="uk-UA"/>
              </w:rPr>
              <w:t>Суліма Василь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lang w:val="uk-UA"/>
              </w:rPr>
              <w:t>03.05.1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right="-108" w:hanging="0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lang w:val="uk-UA"/>
              </w:rPr>
              <w:t>«Роздільнавторм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смасис</w:t>
            </w:r>
          </w:p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лександр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8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Тарутинська районна рада</w:t>
            </w:r>
          </w:p>
          <w:p>
            <w:pPr>
              <w:pStyle w:val="24"/>
              <w:spacing w:lineRule="auto" w:line="240" w:before="0" w:after="0"/>
              <w:rPr/>
            </w:pPr>
            <w:r>
              <w:rPr>
                <w:sz w:val="20"/>
                <w:lang w:val="ru-RU"/>
              </w:rPr>
              <w:t>Одесько</w:t>
            </w:r>
            <w:r>
              <w:rPr>
                <w:sz w:val="20"/>
                <w:lang w:val="uk-UA"/>
              </w:rPr>
              <w:t>ї област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ж Володими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9.1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0"/>
                <w:szCs w:val="20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-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-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каченко Юр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8.02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 неп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Заступник директор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Трансбудсервіс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2</w:t>
            </w:r>
          </w:p>
        </w:tc>
      </w:tr>
      <w:tr>
        <w:trPr>
          <w:trHeight w:val="5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качова Катерина Іл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7.07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 неп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.Н.П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омачинський Микола Дани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8.12.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ередньо-техні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Фоміна Олена Олег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6.07.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ховательк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С «Чебурашк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Цуркан Катер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8.09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Електромеханік радіозв’язку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Одеської дистанції сигналізації та зв’язку  Одеської залізниц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еботаєв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0.05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виклада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Ізмаїльський технікум механізації і електрифікації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3</w:t>
            </w:r>
          </w:p>
        </w:tc>
      </w:tr>
      <w:tr>
        <w:trPr>
          <w:trHeight w:val="7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еботар Катерин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8.07.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оловній економі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ВК «Побед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8</w:t>
            </w:r>
          </w:p>
        </w:tc>
      </w:tr>
      <w:tr>
        <w:trPr>
          <w:trHeight w:val="4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Шлікар Леонід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2.08.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 неп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за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Директор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Банклайн-сервис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Штирба Людмил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1.04.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овна сере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уден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уд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Щербакова Ан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8.07.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П «Соціалі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уден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туд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40</w:t>
            </w:r>
          </w:p>
        </w:tc>
      </w:tr>
    </w:tbl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708" w:firstLine="708"/>
        <w:rPr/>
      </w:pPr>
      <w:r>
        <w:rPr>
          <w:szCs w:val="28"/>
        </w:rPr>
        <w:t xml:space="preserve">Секретар комісії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С.О.Узунов </w:t>
      </w:r>
    </w:p>
    <w:sectPr>
      <w:type w:val="nextPage"/>
      <w:pgSz w:orient="landscape" w:w="16838" w:h="11906"/>
      <w:pgMar w:left="851" w:right="567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rFonts w:ascii="Calibri" w:hAnsi="Calibri" w:eastAsia="Calibri" w:cs="Calibri"/>
      <w:b/>
      <w:i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b/>
      <w:i/>
      <w:sz w:val="22"/>
      <w:szCs w:val="22"/>
      <w:lang w:val="uk-UA"/>
    </w:rPr>
  </w:style>
  <w:style w:type="character" w:styleId="8">
    <w:name w:val="Заголовок №8_"/>
    <w:qFormat/>
    <w:rPr>
      <w:sz w:val="21"/>
      <w:szCs w:val="21"/>
      <w:shd w:fill="FFFFFF" w:val="clear"/>
    </w:rPr>
  </w:style>
  <w:style w:type="character" w:styleId="22">
    <w:name w:val="Подпись к таблице (2)_"/>
    <w:qFormat/>
    <w:rPr>
      <w:rFonts w:ascii="Microsoft Sans Serif" w:hAnsi="Microsoft Sans Serif" w:cs="Microsoft Sans Serif"/>
      <w:sz w:val="12"/>
      <w:szCs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67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qFormat/>
    <w:pPr>
      <w:ind w:firstLine="567"/>
      <w:jc w:val="center"/>
    </w:pPr>
    <w:rPr>
      <w:b/>
    </w:rPr>
  </w:style>
  <w:style w:type="paragraph" w:styleId="81">
    <w:name w:val="Заголовок №81"/>
    <w:basedOn w:val="Normal"/>
    <w:qFormat/>
    <w:pPr>
      <w:widowControl w:val="false"/>
      <w:shd w:fill="FFFFFF" w:val="clear"/>
      <w:spacing w:lineRule="atLeast" w:line="240"/>
      <w:jc w:val="both"/>
      <w:outlineLvl w:val="7"/>
    </w:pPr>
    <w:rPr>
      <w:rFonts w:ascii="Calibri" w:hAnsi="Calibri" w:eastAsia="Calibri" w:cs="Calibri"/>
      <w:sz w:val="21"/>
      <w:szCs w:val="21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eastAsia="Calibri" w:cs="Microsoft Sans Serif"/>
      <w:sz w:val="12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03:00Z</dcterms:created>
  <dc:creator/>
  <dc:description/>
  <cp:keywords/>
  <dc:language>en-US</dc:language>
  <cp:lastModifiedBy/>
  <dcterms:modified xsi:type="dcterms:W3CDTF">2015-10-02T07:43:00Z</dcterms:modified>
  <cp:revision>1</cp:revision>
  <dc:subject/>
  <dc:title/>
</cp:coreProperties>
</file>