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132" w:leader="none"/>
          <w:tab w:val="center" w:pos="776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даток№1до Постанови</w:t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еської обласної виборчої комісії</w:t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ід 01.10.2015 року №65</w:t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КАНДИДАТИ У ДЕПУТАТИ ОДЕСЬКОЇ ОБЛАСНОЇ РАДИ,</w:t>
      </w:r>
    </w:p>
    <w:p>
      <w:pPr>
        <w:pStyle w:val="Normal"/>
        <w:jc w:val="center"/>
        <w:rPr/>
      </w:pPr>
      <w:r>
        <w:rPr/>
        <w:t>ВКЛЮЧЕНІ ДО ВИБОРЧОГО СПИСКУ ОДЕСЬКОЮ ОБЛАСНОЮ ОРГАНІЗАЦІЄЮ ПОЛІТИЧНОЇ ПАРТІЇ «ПАТРІОТ»</w:t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35"/>
        <w:gridCol w:w="1951"/>
        <w:gridCol w:w="2234"/>
        <w:gridCol w:w="1768"/>
        <w:gridCol w:w="1660"/>
        <w:gridCol w:w="1552"/>
        <w:gridCol w:w="1608"/>
        <w:gridCol w:w="1876"/>
      </w:tblGrid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№</w:t>
            </w:r>
          </w:p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з\п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Прізвище,</w:t>
            </w:r>
          </w:p>
          <w:p>
            <w:pPr>
              <w:pStyle w:val="22"/>
              <w:spacing w:lineRule="auto" w:line="216" w:before="0" w:after="0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 xml:space="preserve">власне ім’я </w:t>
              <w:br/>
              <w:t xml:space="preserve">(усі власні імена) </w:t>
              <w:br/>
              <w:t>по батькові (за наявності)</w:t>
            </w:r>
            <w:r>
              <w:rPr>
                <w:sz w:val="16"/>
                <w:szCs w:val="16"/>
                <w:lang w:val="uk-UA"/>
              </w:rPr>
              <w:t>**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Число, місяць, рік народження</w:t>
            </w:r>
          </w:p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(чч.мм.рррр.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Громадянство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Освіта (загальна середня, професійно-технічна, вища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Партійність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 xml:space="preserve">Посада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 xml:space="preserve">Місце роботи </w:t>
            </w:r>
          </w:p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(заняття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рший</w:t>
            </w:r>
          </w:p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ндидат / номер територіального виборчого округу, за яким закріплюється кандидат***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</w:t>
            </w:r>
          </w:p>
        </w:tc>
      </w:tr>
      <w:tr>
        <w:trPr>
          <w:trHeight w:val="1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лєксєєнко Олена </w:t>
            </w:r>
          </w:p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ріївн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.07.196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янин Україн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щ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лен Політичної Партії «Патріот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о не працює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ший кандидат</w:t>
            </w:r>
          </w:p>
        </w:tc>
      </w:tr>
      <w:tr>
        <w:trPr>
          <w:trHeight w:val="11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єксєєнко Олександр Миколайович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.03.195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янин Україн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щ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зпартійн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ректор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ого підприємства «ТВК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</w:t>
            </w:r>
          </w:p>
        </w:tc>
      </w:tr>
      <w:tr>
        <w:trPr>
          <w:trHeight w:val="1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ль-Мохамад Ареф </w:t>
            </w:r>
          </w:p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хмад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.03.197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янин Україн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щ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лен Політичної Партії «Патріот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ий лікар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оматологічна клініка «Гранддент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</w:t>
            </w:r>
          </w:p>
        </w:tc>
      </w:tr>
      <w:tr>
        <w:trPr>
          <w:trHeight w:val="1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айло </w:t>
            </w:r>
          </w:p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лина Анатоліївн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.01.197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янин Україн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щ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лен Політичної Партії «Патріот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читель фізичного вихованн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еська Спеціалізована Школа №3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</w:tr>
      <w:tr>
        <w:trPr>
          <w:trHeight w:val="1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гословцев Василь Олександрович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08.197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янин Україн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а середн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лен Політичної Партії «Патріот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ректор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ОВ «Чорноморпечать»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</w:t>
            </w:r>
          </w:p>
        </w:tc>
      </w:tr>
      <w:tr>
        <w:trPr>
          <w:trHeight w:val="1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рихіна Людмила Володимирівн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01.197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янин Україн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фесійно-техніч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лен Політичної Партії «Патріот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о не працює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</w:t>
            </w:r>
          </w:p>
        </w:tc>
      </w:tr>
      <w:tr>
        <w:trPr>
          <w:trHeight w:val="12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алдін </w:t>
            </w:r>
          </w:p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ндрій Сергійович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.11.198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янин Україн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щ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лен Політичної Партії «Патріот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особа підприємец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особа підприємець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</w:t>
            </w:r>
          </w:p>
        </w:tc>
      </w:tr>
      <w:tr>
        <w:trPr>
          <w:trHeight w:val="1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алдін </w:t>
            </w:r>
          </w:p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гій Анатолійович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09.196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янин Україн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фесійно-техніч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лен Політичної Партії «Патріот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нсіонер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</w:t>
            </w:r>
          </w:p>
        </w:tc>
      </w:tr>
      <w:tr>
        <w:trPr>
          <w:trHeight w:val="1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аран </w:t>
            </w:r>
          </w:p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ксана Степанівн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.06.1968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янин Україн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щ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лен Політичної Партії «Патріот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о не працює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</w:t>
            </w:r>
          </w:p>
        </w:tc>
      </w:tr>
      <w:tr>
        <w:trPr>
          <w:trHeight w:val="18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аран </w:t>
            </w:r>
          </w:p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ександр Володимирович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.08.1988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янин Україн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щ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лен Політичної Партії «Патріот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люсар-сантехнік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еський академічний український музично-драматичний театр ім. В. Васильк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стратов Анатолій Анатолійович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12.1968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янин Україн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щ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зпартійн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особа підприємец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особа підприємець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</w:t>
            </w:r>
          </w:p>
        </w:tc>
      </w:tr>
      <w:tr>
        <w:trPr>
          <w:trHeight w:val="9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імінченко Дмитро Олександрович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.07.198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янин Україн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щ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лен Політичної Партії «Патріот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особа підприємец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особа підприємець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</w:t>
            </w:r>
          </w:p>
        </w:tc>
      </w:tr>
      <w:tr>
        <w:trPr>
          <w:trHeight w:val="11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лодій </w:t>
            </w:r>
          </w:p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ексій Миколайович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04.198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янин Україн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фесійно-техніч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лен Політичної Партії «Патріот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лейщик рекламних конструкці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 «Сіті Борд Сервіс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</w:t>
            </w:r>
          </w:p>
        </w:tc>
      </w:tr>
      <w:tr>
        <w:trPr>
          <w:trHeight w:val="1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охмалюк Михайло Георгійович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1.03.197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янин Україн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щ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лен Політичної Партії «Патріот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ректор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 «Укргідробуд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</w:t>
            </w:r>
          </w:p>
        </w:tc>
      </w:tr>
      <w:tr>
        <w:trPr>
          <w:trHeight w:val="14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руч Олександр Васильович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.03.198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янин Україн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щ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лен Політичної Партії «Патріот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ий бухгалтер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 «АС-ІНВЕСТ ГРУП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</w:tr>
      <w:tr>
        <w:trPr>
          <w:trHeight w:val="11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черенко Світлана Григорівн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2.197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янин Україн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щ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лен Політичної Партії «Патріот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ректор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алац культури </w:t>
            </w:r>
          </w:p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Іллічівськ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</w:t>
            </w:r>
          </w:p>
        </w:tc>
      </w:tr>
      <w:tr>
        <w:trPr>
          <w:trHeight w:val="13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іщишин </w:t>
            </w:r>
          </w:p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тро Вікторович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.04.197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янин Україн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щ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лен Політичної Партії «Патріот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нсіонер органів прокуратур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</w:t>
            </w:r>
          </w:p>
        </w:tc>
      </w:tr>
      <w:tr>
        <w:trPr>
          <w:trHeight w:val="1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нтюк Михайло Миколайович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.06.195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янин Україн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щ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лен Політичної Партії «Патріот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о не працює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</w:tr>
      <w:tr>
        <w:trPr>
          <w:trHeight w:val="7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ткович </w:t>
            </w:r>
          </w:p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адим </w:t>
            </w:r>
          </w:p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трович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.03.197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янин Україн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щ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лен Політичної Партії «Патріот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о не працює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</w:t>
            </w:r>
          </w:p>
        </w:tc>
      </w:tr>
      <w:tr>
        <w:trPr>
          <w:trHeight w:val="1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уський Валерій Анатолійович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.09.196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янин Україн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щ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лен Політичної Партії «Патріот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ступник головного лікар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 «Одеський Обласний центр профілактики та боротьби зі СНІДом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</w:tr>
      <w:tr>
        <w:trPr>
          <w:trHeight w:val="1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лінський Володимир Іванович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04.196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янин Україн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щ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зпартійн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чальник відділ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йськова Частина А-11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каченко Вікторія Євгеніївн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05.198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янин Україн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щ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зпартійн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о не працює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</w:t>
            </w:r>
          </w:p>
        </w:tc>
      </w:tr>
      <w:tr>
        <w:trPr>
          <w:trHeight w:val="11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ягур </w:t>
            </w:r>
          </w:p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лена </w:t>
            </w:r>
          </w:p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гіївн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.08.198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янин Україн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фесійно-техніч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зпартійн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о не працює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</w:t>
            </w:r>
          </w:p>
        </w:tc>
      </w:tr>
      <w:tr>
        <w:trPr>
          <w:trHeight w:val="15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уркан Катерина Олександрівн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12.197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янин Україн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фесійно-техніч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лен Політичної Партії «Патріот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оціальний </w:t>
            </w:r>
          </w:p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вник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лико-михайлівський територіальний центр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</w:tr>
      <w:tr>
        <w:trPr>
          <w:trHeight w:val="1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як </w:t>
            </w:r>
          </w:p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адим </w:t>
            </w:r>
          </w:p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трович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01.196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янин Україн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ща</w:t>
            </w:r>
          </w:p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лен Політичної Партії «Патріот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ректор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ватне підприємство «Газоблок-С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</w:t>
            </w:r>
          </w:p>
        </w:tc>
      </w:tr>
      <w:tr>
        <w:trPr>
          <w:trHeight w:val="15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Шевченко </w:t>
            </w:r>
          </w:p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ан Михайлович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10.197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янин Україн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щ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лен Політичної Партії «Патріот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чальник СЛД №5 РТЦ 61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Т «Укртелеком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</w:t>
            </w:r>
          </w:p>
        </w:tc>
      </w:tr>
      <w:tr>
        <w:trPr>
          <w:trHeight w:val="11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о Катерина Юріївн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.12.198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янин Україн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щ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лен Політичної Партії «Патріот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о не працює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</w:t>
            </w:r>
          </w:p>
        </w:tc>
      </w:tr>
      <w:tr>
        <w:trPr>
          <w:trHeight w:val="15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импф Олександр Євгенійович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08.196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янин Україн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щ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лен Політичної Партії «Патріот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ректор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 «Черноморпечать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</w:tr>
      <w:tr>
        <w:trPr>
          <w:trHeight w:val="1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упарський Валерій Степанович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.01.195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янин Україн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щ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зпартійн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відувач кафедрою менеджменту і розвитку осві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деський </w:t>
            </w:r>
          </w:p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бласний інститут удосконалення </w:t>
            </w:r>
          </w:p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чителів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Янковський Юрій </w:t>
            </w:r>
          </w:p>
          <w:p>
            <w:pPr>
              <w:pStyle w:val="22"/>
              <w:spacing w:lineRule="auto" w:line="216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митрович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.11.196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янин Україн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щ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лен Політичної Партії «Патріот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ий інженер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овариство с додатковою відповідальністю «Бетонекс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32"/>
          <w:szCs w:val="32"/>
          <w:vertAlign w:val="superscript"/>
        </w:rPr>
      </w:pPr>
      <w:r>
        <w:rPr>
          <w:rFonts w:cs="Times New Roman" w:ascii="Times New Roman" w:hAnsi="Times New Roman"/>
          <w:b/>
          <w:sz w:val="32"/>
          <w:szCs w:val="32"/>
          <w:vertAlign w:val="superscript"/>
        </w:rPr>
        <w:t xml:space="preserve">Секретар комісії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С.О. Узун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vertAlign w:val="superscript"/>
          <w:lang w:val="ru-RU" w:eastAsia="ru-RU"/>
        </w:rPr>
      </w:pPr>
      <w:r>
        <w:rPr>
          <w:rFonts w:cs="Times New Roman" w:ascii="Times New Roman" w:hAnsi="Times New Roman"/>
          <w:b/>
          <w:sz w:val="32"/>
          <w:szCs w:val="32"/>
          <w:vertAlign w:val="superscript"/>
          <w:lang w:val="ru-RU" w:eastAsia="ru-RU"/>
        </w:rPr>
      </w:r>
    </w:p>
    <w:p>
      <w:pPr>
        <w:pStyle w:val="Footnote"/>
        <w:spacing w:lineRule="auto" w:line="240" w:before="0" w:after="0"/>
        <w:rPr>
          <w:rFonts w:ascii="Times New Roman" w:hAnsi="Times New Roman" w:cs="Times New Roman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sz w:val="32"/>
          <w:szCs w:val="32"/>
          <w:lang w:val="ru-RU" w:eastAsia="ru-RU"/>
        </w:rPr>
      </w:r>
    </w:p>
    <w:sectPr>
      <w:footerReference w:type="default" r:id="rId2"/>
      <w:type w:val="nextPage"/>
      <w:pgSz w:orient="landscape" w:w="16838" w:h="11906"/>
      <w:pgMar w:left="737" w:right="567" w:gutter="0" w:header="0" w:top="709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FILENAM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input.doc</w:t>
    </w:r>
    <w:r>
      <w:rPr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120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12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hanging="0"/>
                            <w:jc w:val="left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.7pt;mso-wrap-distance-left:0pt;mso-wrap-distance-right:0pt;mso-wrap-distance-top:0pt;mso-wrap-distance-bottom:0pt;margin-top:0.05pt;mso-position-vertical-relative:text;margin-left:38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hanging="0"/>
                      <w:jc w:val="left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</w:rPr>
  </w:style>
  <w:style w:type="character" w:styleId="1">
    <w:name w:val="Обычный1"/>
    <w:qFormat/>
    <w:rPr>
      <w:rFonts w:ascii="Times New Roman" w:hAnsi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сноски Знак"/>
    <w:qFormat/>
    <w:rPr>
      <w:rFonts w:ascii="Calibri" w:hAnsi="Calibri" w:eastAsia="Calibri" w:cs="Calibri"/>
      <w:szCs w:val="22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Style18">
    <w:name w:val="Назва постанови"/>
    <w:basedOn w:val="Normal"/>
    <w:qFormat/>
    <w:pPr>
      <w:ind w:hanging="0"/>
      <w:jc w:val="center"/>
    </w:pPr>
    <w:rPr>
      <w:b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0">
    <w:name w:val="Нумерованный список"/>
    <w:basedOn w:val="Normal"/>
    <w:qFormat/>
    <w:pPr>
      <w:ind w:hanging="0"/>
    </w:pPr>
    <w:rPr/>
  </w:style>
  <w:style w:type="paragraph" w:styleId="Style21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23:35:00Z</dcterms:created>
  <dc:creator>Машбюро ПОЧТА</dc:creator>
  <dc:description/>
  <cp:keywords/>
  <dc:language>en-US</dc:language>
  <cp:lastModifiedBy>User</cp:lastModifiedBy>
  <cp:lastPrinted>2015-09-30T16:37:00Z</cp:lastPrinted>
  <dcterms:modified xsi:type="dcterms:W3CDTF">2015-10-02T08:30:00Z</dcterms:modified>
  <cp:revision>6</cp:revision>
  <dc:subject/>
  <dc:title>Вик</dc:title>
</cp:coreProperties>
</file>