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даток№1до Постанови </w:t>
      </w:r>
    </w:p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еської обласної виборчої комісії</w:t>
        <w:br/>
        <w:t>від 01 жовтня  2015 року № 49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567" w:hanging="0"/>
        <w:jc w:val="center"/>
        <w:rPr/>
      </w:pPr>
      <w:r>
        <w:rPr>
          <w:b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І ДО ВИБОРЧОГО СПИСКУ ОДЕСЬКОЇ ОБЛАСНОЇ ОРГАНІЗАЦІЇ ПОЛІТИЧНОЇ  ПАРТІЇ «НАШ КРАЙ»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38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673"/>
        <w:gridCol w:w="1318"/>
        <w:gridCol w:w="1653"/>
        <w:gridCol w:w="2008"/>
        <w:gridCol w:w="2016"/>
      </w:tblGrid>
      <w:tr>
        <w:trPr>
          <w:trHeight w:val="9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ізвище, власне ім’я </w:t>
              <w:br/>
              <w:t xml:space="preserve">(усі власні імена) </w:t>
              <w:br/>
              <w:t>по батькові (за наявності)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  <w:br/>
              <w:t>місяць, рік народженн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іта (загальна середня, професійно-технічна, вищ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ійні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 робот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нятт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сс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195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ий депутат Україн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вн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а Україн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 кандид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вардж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іла Костя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к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ський обласний протитуберкульозний диспанс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сьо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 Віл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6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мчасо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ку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6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ійно - технічн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он  Данилович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енк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о Іванови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льськогосподарський виробничий кооператив «Вікторія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анський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тал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о серед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ишля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тяна 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2.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овн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леногірська селищна р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ін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гнат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ий 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Шампань України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лак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7.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ілгород-Дністровське</w:t>
            </w:r>
          </w:p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правління водного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б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ксандр Іса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лік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найська басейнова лікарня на водному транспор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убн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і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05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женер-землевпоряд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ірнє підприємство Товариство з обмеженою відповідальністю «Інагро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тал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а установа «Одеський обласний лабораторний центрДержсанепідслужби України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ні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талій Іванов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вока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мозайнята особ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імчогл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ій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8.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неральний 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иство з обмеженою відповідальністю «Поромний комплекс Орлівк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янсь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кторія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ий 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Авангард-Д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инсь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жел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.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ханівськ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вчально-виховний комплек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ікан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одимир Іллі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5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управлінн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еське обласне управління лісового та мисливського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мбра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ОПТІМА-ГРУП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ядю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хай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0.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ржавне підприємство «Великомихайлівське лісове господарство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Єргіє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ван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7.1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неральний 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иство з обмеженою відповідальністю «АДІС-АВТО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Єфім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ександр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5.1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ллічівське підприємство Одеської Регіональної Торгово-Промислової пала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отні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мчасово 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латі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о Спиридо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вока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мозайнята особ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колай Миколайов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багатопрофільне підприємст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ів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ллящу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рг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1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онуючий обов’язки  начальника відділу екологічного контролю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ржавна екологічна інспекція  Північно-Західного регіону Чорного мор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Іожиц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лександр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діл державної реєстрації юридичних осіб – підприємців, легалізації громадських формувань Одеського міського управління юстиції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щі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лександр Родіо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іністра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ірма «МК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вал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ілія  Вале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7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управлінн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овне управління праці та соціального захисту населення Одеської обласної державної адміністрац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а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ій Павл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рший заступник начальн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хідно-Чорноморське басейнове управління охорони, використання і відтворення водних біоресурсів та регулювання рибаль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ц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ір Анатолій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да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деська обласна державна телерадіокомпані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юсс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ва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10.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 «Роман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ові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ячеслав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1.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ільничний інспектор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іліції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відіопільський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В ГУ УМВС України  в Одеській обла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вська                     Ольга 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вокат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зайнята особ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нжос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ентин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3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чите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вчально-виховний комплекс «Олімп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ільче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Євгеній Васильович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мадянин Україн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Торговий Дім Левад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нчев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ктор Георгій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рший заступник міського голов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ілгород-Дністровська міська  р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зан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 Миколайович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додатковою відповідальністю «Агробуд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нк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впоряд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івська сільська р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устроє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ій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4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ізична особа-підприємец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ізична особа-підприємец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нос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дрі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9.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 «КВОТ ЛТД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рі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жела Костя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2.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мчасово 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ир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 Васильов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ор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ки т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тец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змаїльськ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ітарни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іверсит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астушенк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авло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4.08.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чаль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авлління контролю за використанням та охороною земель Державної інспекції сільського господарства в Одеській обла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ія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ловний реда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жневик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ОГЛЯД ПЛЮС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а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ксандр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мчасово 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щеп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ій  Юрійов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7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Інспектор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чергової частин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оздільнянськ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В ГУМВС України в Одеській обла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ніч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 Ів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анська сільська р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унжи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с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л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ільськогосподарський виробничий кооператив «Криничне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олградського району Одеської обла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ока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ми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ромадян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– підприємец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епанян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ен Едуар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09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ічник начальника з матеріально – технічного забезпеченн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но-експлуатаційний відділ м.Одеса Міністерства Оборони Україн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кіасян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ен Самве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лак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Ф ТОВ «Тігос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щан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ія Вале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л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олградська районна організація Профспілки працівників освіти та науки Україн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Хаджірадєва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вітлана Костянтинівна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.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ор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федри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ого менеджмент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ціональ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адем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ого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при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ентові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клік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ргій Гавр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 правлінн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К «Дружб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ілік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Гри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культури і туризму Ізмаїльської районної державної адміністрац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ілік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еоргій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2.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 «Обласний центр національних культур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ор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ла Костя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0.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ійно-техніч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артії «НАШ КРА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ізична – особа підприємец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ізична – особа підприємец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лях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кторія Анд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1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іаліст І категорії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ньївська районна ра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ушул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митро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9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парті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цивільного захисту у м.Одеса Головного територіального управління МНС України в Одеській обла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ким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яна Гри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світи Ізмаїльської районної державної адміністрац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left="7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ретар комісії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С.О. Узунов </w:t>
      </w:r>
    </w:p>
    <w:sectPr>
      <w:footerReference w:type="default" r:id="rId2"/>
      <w:type w:val="nextPage"/>
      <w:pgSz w:orient="landscape" w:w="16838" w:h="11906"/>
      <w:pgMar w:left="737" w:right="56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ный список"/>
    <w:basedOn w:val="Normal"/>
    <w:qFormat/>
    <w:pPr>
      <w:ind w:hanging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34:00Z</dcterms:created>
  <dc:creator>Машбюро ПОЧТА</dc:creator>
  <dc:description/>
  <cp:keywords/>
  <dc:language>en-US</dc:language>
  <cp:lastModifiedBy>User</cp:lastModifiedBy>
  <cp:lastPrinted>2015-09-29T17:16:00Z</cp:lastPrinted>
  <dcterms:modified xsi:type="dcterms:W3CDTF">2015-10-02T08:04:00Z</dcterms:modified>
  <cp:revision>58</cp:revision>
  <dc:subject/>
  <dc:title>Вик</dc:title>
</cp:coreProperties>
</file>