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станови Одеської обласної виборчої комі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14 від 28.09.2015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ДИДАТИ У ДЕПУТАТИ ОДЕСЬКОЇ ОБЛАСНОЇ РАДИ,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І ДО ВИБОРЧОГО СПИСКУ РЕГІОНАЛЬНОЇ ОРГАНІЗАЦІЇ ПОЛІТИЧНОЇ ПАРТІЇ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ОЗИЦІЙНИЙ БЛОК» В ОДЕСЬКІЙ ОБЛАСТІ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323"/>
        <w:gridCol w:w="1370"/>
        <w:gridCol w:w="1181"/>
        <w:gridCol w:w="1985"/>
        <w:gridCol w:w="1275"/>
        <w:gridCol w:w="2127"/>
        <w:gridCol w:w="2099"/>
      </w:tblGrid>
      <w:tr>
        <w:trPr>
          <w:trHeight w:val="9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ізвище, власне ім’я </w:t>
              <w:br/>
              <w:t xml:space="preserve">(усі власні імена) </w:t>
              <w:br/>
              <w:t>по батькові (за наявності)**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чч.мм.рррр.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 (загальна середня, професійно-технічна, вищ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тій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роботи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няття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>
          <w:trHeight w:val="9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рик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Леонід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1.19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одний депутат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ховна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а Україн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ий кандид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акян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Емільович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19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ктивне підприємство «Біляївський райпобуткомбінат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зеленко Олександр Василь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19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дрєєнк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Воло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9.19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-консультант народного депутата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 Верховної Ради Україн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тон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 Олекс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4.19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мейний лік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Ізмаїльський міський територіальний центр первинної медично-соціальної допомог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стапов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Як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8.19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ере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танас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Семе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8.19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правлі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Саратська район,на спілка споживчих товариств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банськ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Васил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11.19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федра економічної теорії Одеського національного університету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І.І. Мечнико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банськи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 Марк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.19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клан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Василь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19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ільнянська районна ра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лагул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Леонід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2.19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голо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тська районна державна адміністраці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анський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Серг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.19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рвін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о Лук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9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янське фермерське господарство «Лук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б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Олександ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.19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фесійно-техніч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б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Олександ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4.19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о-техні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з обмеженою відповідальністю «Агрофірма «Факел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ілоус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Кирил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19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ере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е товариство «Вікторія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ощиця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ргій Георг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6.19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бк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надій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2.19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огачук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Олександ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е підприємство «Кодимська аптек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рац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 Вячеслав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09.19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кер-експеди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СТН Фрейт Форвардер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бн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тор І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4.19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вок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 обласна колегі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рля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Костянти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.19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неврологічним відділенням (лікар-невролог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нійська центральна район,на лікар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уряк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.19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е підприємство «Незалежна інспекційна компанія України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іч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Михайл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1.19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вок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лка адвокатів Україн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шняков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 Серг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.195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езненська загальноосвітня школа I-III ступенів Великомихайлівського району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ганов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дан Вікто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1.198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о-техні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овч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ьга Олександ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5.19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вокатське об’єднання «Адвокатська фірма «Собраніє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нчарук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Віталії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5.19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Консалтингова фірма «Профіт фінанс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узик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Миколаї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0.19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англійської мов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 xml:space="preserve">Комунальний заклад і «Южненська Авторськ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shd w:fill="FFFFFF" w:val="clear"/>
                <w:lang w:val="uk-UA"/>
              </w:rPr>
            </w:pPr>
            <w:r>
              <w:rPr>
                <w:sz w:val="24"/>
                <w:szCs w:val="24"/>
                <w:shd w:fill="FFFFFF" w:val="clear"/>
                <w:lang w:val="uk-UA"/>
              </w:rPr>
              <w:t>М.П. Гузика експериментальна спеціалізована загальноосвітня школа - комплекс І-ІІІ ступенів Южненської міської ради Одеської області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митріє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Гаврил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7.19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імов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Валентин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6.197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ремиця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4.19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ий 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Будівельно-інвестиційна компанія «Комфорт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Єрохін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Олександрівна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еляск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ір Федо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5.19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инська селищна ра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11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от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 Воло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.19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тюк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Анатол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.19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ливознав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Придунайське регіональне мисливське та рибне господарство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мінн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лина Володими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.195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ріяк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Володими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3.197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вок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вока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лім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Борис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5.1976</w:t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овариство з обмеженою відповідальністю «Бомонд»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9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валіш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Володими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6.19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втун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ис Владислав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2.19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жухар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я Григо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5.19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ар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Серг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11.19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їцька сільська ра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стромін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ла Вікто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4.19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авцун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ніжана Іван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12.19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шея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Валенти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3.19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ий 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Стар Шайн Шипінг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утюк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Серг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11.198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Барс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ртогуз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Вікто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.19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ук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 Іллі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.195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бан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рій Воло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9.19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тне підприємство «Ексім-В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оншак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Олекс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19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івський район електричних мереж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уговськ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на Пет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6.19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евізор-інсп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документальних перевірок Державної податкової інспекції в Київському районі м. Одес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упаш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І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3.19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янське господарство «Круїз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ляр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ій Серг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.19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комунальної власності та земельних віднос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чівська міська ра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рошниченко Олександр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4.19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пріє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вло Воло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2.198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еральний 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Торговий Дім Левад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стер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ина Вікто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1.19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-консультант народного депутата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 Верховної Ради Україн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колаєв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Дмит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.195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лов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італ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6.19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іп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Олександ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19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вловський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ннадій Олександ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8.19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ллічівський район електричних мереж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нче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г Степ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1.19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номар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Костянти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12.19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о-техні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країнське товариство мисливців та рибалок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рдик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Анатолії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7.19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о-техні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умни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І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зов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Вікторі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.19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даклієв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о Михайл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11.196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утьонк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талій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9.19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Сапсан Трансшип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ник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 Вітал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.19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ічник-консультант народного депутата Украї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парат Верховної Ради Україн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дюк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 Дмит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19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гал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лікс Воло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3.19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зична особа-підприємец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калозуб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ентин Анатолі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9.197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о-техні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реля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Микит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10.19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Агрофірма «Нив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кач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гор Пет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7.19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етьяк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вгеній Воло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.198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це-президен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чірнє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о «Формет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ік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дислав Василь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партій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а особа-підприємец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чатрян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язь Аршалуйс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19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еред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Березівкаагрошляхбуд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лак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й Пет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.19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вяков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гій Вікто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5.196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Олімп-Юг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ереднич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Григо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9.19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РК «Придунайська Нива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истякова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тяна Анатолії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9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ка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и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 Володимир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8.19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о не працює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умаченко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имир Василь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3.19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идер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 Іван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.19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иство з обмеженою відповідальністю «Південна-1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карівський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дим Миколайови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.19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янин Україн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лен Політичної партії «Опозиційний бло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нсіонер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vertAlign w:val="superscript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 проведення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vertAlign w:val="superscript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Cs w:val="28"/>
          <w:lang w:val="ru-RU"/>
        </w:rPr>
        <w:t>Секретар ком</w:t>
      </w:r>
      <w:r>
        <w:rPr>
          <w:rFonts w:cs="Times New Roman" w:ascii="Times New Roman" w:hAnsi="Times New Roman"/>
          <w:b/>
          <w:szCs w:val="28"/>
        </w:rPr>
        <w:t>ісії</w:t>
        <w:tab/>
        <w:tab/>
        <w:tab/>
        <w:tab/>
        <w:tab/>
        <w:tab/>
        <w:tab/>
        <w:tab/>
        <w:tab/>
        <w:tab/>
        <w:tab/>
        <w:tab/>
        <w:tab/>
        <w:t>Узунов С.О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ab/>
        <w:tab/>
        <w:tab/>
        <w:t xml:space="preserve">         </w:t>
        <w:tab/>
        <w:tab/>
        <w:tab/>
        <w:tab/>
        <w:tab/>
        <w:tab/>
        <w:tab/>
        <w:tab/>
        <w:tab/>
      </w:r>
    </w:p>
    <w:p>
      <w:pPr>
        <w:pStyle w:val="TextBodyInden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10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6.6pt;mso-wrap-distance-left:0pt;mso-wrap-distance-right:0pt;mso-wrap-distance-top:0pt;mso-wrap-distance-bottom:0pt;margin-top:0.05pt;mso-position-vertical-relative:text;margin-left:382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jc w:val="left"/>
                      <w:rPr/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>
      <w:rFonts w:ascii="Calibri" w:hAnsi="Calibri" w:eastAsia="Calibri" w:cs="Calibri"/>
      <w:szCs w:val="22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basedOn w:val="Style11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right="0"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1">
    <w:name w:val="Назва постанови"/>
    <w:basedOn w:val="Normal"/>
    <w:qFormat/>
    <w:pPr>
      <w:ind w:left="0" w:right="0"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right="0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left="0" w:right="0"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left="0" w:right="0"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left="0" w:right="0"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right="0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left="0" w:right="0" w:hanging="0"/>
    </w:pPr>
    <w:rPr/>
  </w:style>
  <w:style w:type="paragraph" w:styleId="Style2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0:00Z</dcterms:created>
  <dc:creator>Машбюро ПОЧТА</dc:creator>
  <dc:description/>
  <dc:language>en-US</dc:language>
  <cp:lastModifiedBy/>
  <cp:lastPrinted>2015-09-29T09:49:00Z</cp:lastPrinted>
  <dcterms:modified xsi:type="dcterms:W3CDTF">2015-09-29T12:49:58Z</dcterms:modified>
  <cp:revision>11</cp:revision>
  <dc:subject/>
  <dc:title>Вик</dc:title>
</cp:coreProperties>
</file>