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даток № ___ 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до постанови №134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від 03 листопада 2015 року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ЕРГОВІ ВИБОРИ ДЕПУТАТІВ МІСЦЕВИХ РАД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 СІЛЬСЬКИХ, СЕЛИЩНИХ, МІСЬКИХ ГОЛІ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 ЖОВТНЯ 2015 РОКУ</w:t>
      </w:r>
    </w:p>
    <w:p>
      <w:pPr>
        <w:pStyle w:val="Normal"/>
        <w:ind w:left="5103" w:hanging="0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Черговість кандидатів у депута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ДЕСЬКОЇ ОБЛАСНОЇ РАДИ</w:t>
      </w:r>
      <w:r>
        <w:rPr/>
        <w:t>,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включених до виборчого списку 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/>
        <w:t>ОДЕСЬКОЇ ОБЛАСНОЇ ОРГАНІЗАЦІЇ ПАРТІЇ "ВІДРОДЖЕННЯ",</w:t>
      </w:r>
      <w:r>
        <w:rPr>
          <w:sz w:val="18"/>
          <w:szCs w:val="18"/>
        </w:rPr>
        <w:t xml:space="preserve">  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</w:rPr>
        <w:t>яка отримала право на участь у розподілі депутатських мандатів</w:t>
      </w:r>
    </w:p>
    <w:p>
      <w:pPr>
        <w:pStyle w:val="Normal"/>
        <w:ind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69"/>
        <w:gridCol w:w="1130"/>
        <w:gridCol w:w="1184"/>
        <w:gridCol w:w="1980"/>
        <w:gridCol w:w="1297"/>
      </w:tblGrid>
      <w:tr>
        <w:trPr>
          <w:tblHeader w:val="true"/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Черговість кандидата у депутати у виборчому списку відповідно до рішення територіальної виборчої комісії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ізвище, власне ім’я  (усі власні імена) по батькові (за наявності) кандидата у депута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ено кандидата у депу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ількість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ідсоток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ляєв Василь Олександ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19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ший кандид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інов Олександр Тейфук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5.19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4189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бильніков Олексій Борис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2.19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2807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дозимованний Ігор Сергійович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7.19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918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потієнко Євгеній Микола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11.19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308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кач Володимир Григо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7.196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068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ель Ігор Леонід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3.19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14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ов Віталій Вікто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4.19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74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ексейчук Лілія Олексіївн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11.19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0743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йченко Іван Іван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12.19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024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ойденко Вадим Анатолі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4.19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880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юк Сергій Олександ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10.19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566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сентій Павло Михайл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2.19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3188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рпенко Олександр Микола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19.07.19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442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силенко Сергій Костянтин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4.19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361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ков Віктор Як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12.19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836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урчин Микола Іван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4.19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8577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анов Юрій Іван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11.19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281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усчі Павло Микола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12.19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4487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чуляк Валерій Михайл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3.19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598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ясний Вячеслав Олексі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5.19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3076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хотний Олександр Анатолі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12.19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73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йцеховська Наталія Альгердас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19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70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191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ламарчук Сергій Микола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3.19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927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рачебан Олександр Микола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8.19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6268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рлака Григорій Як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8.19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87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огоненко Тетяна Іван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5.19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02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тайська Тетяна Сергії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8.19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7750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тьян Тетяна Олексії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196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190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ходець Олександр Вікто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4.19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58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аткевич Оксана Олександр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9.19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339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правка Юрій Павл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8.19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8,0402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імчук Дмитро Олександ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11.19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07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ценко Микола Микола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1.19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549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льник Людмила Володимирівн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3.19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717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одіренко Олександр Олександ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2.19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812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ндер Валерій Георгі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8.19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640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осюк Людмила Микит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.19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717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маненко Віталій Федо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3.19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91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абаджи Наталя Володимир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9.19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51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брикант Світлана Самуіл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8.19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433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пкін Сергій Іван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8.196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650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ротюк Ігор Василь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8.19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279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рчук Сергій Георгі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8.19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714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елиця Олександр Тимофі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1.19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696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арик Світлана Олексії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12.19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383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гуляр Світлана Олександр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10.19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3441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еботар Володимир Ілліч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1.19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757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вченко Галина Пантелії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8.19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9169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євська Алла Анатолії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7.19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52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довський Олександр Борис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10.19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419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риченко Олексій Федо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3.19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000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ндін Володимир Гаррі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5.19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81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менова Алла Васил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9.19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526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хайлуца Людмила Іван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11.19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832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ладінова Ольга Дмитр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5.19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792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равенко Антон Олександ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19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840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нчін Володимир Іллі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10.19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98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а Віктор Степан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19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803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убов Михайло Ігорович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11.19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111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аренко Максим Микола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1.19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348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ребельна Лідія Васил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8.19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3022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пинарьов Дмитро Як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1.19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617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синський Ігор Григо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4.19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961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ов Юрій Олег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8.19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58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лоног Юрій Григо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3.19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288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дь Едуард Дмит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0.19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12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углий Валерій Іван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7.19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023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ндаренко Вікторія Володимир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7.19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759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орак Вероніка Володимир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7.19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708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рова Ірина Леонід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2.19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183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лінський Геннадій Анатолі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8.19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51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йдук Ольга Леонід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202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ругова Ганна Дмитр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9.19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74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зарновський Олександр Льв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4.19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519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евченко Олена Іван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7.19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342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сильченко Зоя Іван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10.19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74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а Олена Сергії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10.19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359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берець Ірина Юрії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19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673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ічко Ігор Володими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8.19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761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овльов Юрій Олександ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19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635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льїн Сергій Микола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1.197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370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рюмова Ірина Михайлі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8.19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124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ков Владислав Миколай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7.19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260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нич Ольга Миколаї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7.19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896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___" _________________20__  року</w:t>
      </w:r>
    </w:p>
    <w:sectPr>
      <w:type w:val="nextPage"/>
      <w:pgSz w:w="11906" w:h="16838"/>
      <w:pgMar w:left="1701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28:00Z</dcterms:created>
  <dc:creator>User</dc:creator>
  <dc:description/>
  <cp:keywords/>
  <dc:language>en-US</dc:language>
  <cp:lastModifiedBy>User</cp:lastModifiedBy>
  <cp:lastPrinted>2015-11-03T15:30:00Z</cp:lastPrinted>
  <dcterms:modified xsi:type="dcterms:W3CDTF">2015-11-03T13:34:00Z</dcterms:modified>
  <cp:revision>7</cp:revision>
  <dc:subject/>
  <dc:title>Форма № 5</dc:title>
</cp:coreProperties>
</file>