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№ ___ 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до постанови №134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від 03 листопада 2015 року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ЕРГОВІ ВИБОРИ ДЕПУТАТІВ МІСЦЕВИХ РАД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СІЛЬСЬКИХ, СЕЛИЩНИХ, МІСЬКИХ ГОЛІ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 ЖОВТНЯ 2015 РОКУ</w:t>
      </w:r>
    </w:p>
    <w:p>
      <w:pPr>
        <w:pStyle w:val="Normal"/>
        <w:ind w:left="5103" w:hanging="0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Черговість кандидатів у депута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ДЕСЬКОЇ ОБЛАСНОЇ РАДИ</w:t>
      </w:r>
      <w:r>
        <w:rPr/>
        <w:t>,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включених до виборчого списку 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/>
        <w:t>ОДЕСЬКА ОБЛАСНА ОРГАНІЗАЦІЯ ВСЕУКРАЇНСЬКОГО ОБ'ЄДНАННЯ "БАТЬКІВЩИНА",</w:t>
      </w:r>
      <w:r>
        <w:rPr>
          <w:sz w:val="18"/>
          <w:szCs w:val="18"/>
        </w:rPr>
        <w:t xml:space="preserve">  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яка отримала право на участь у розподілі депутатських мандатів</w:t>
      </w:r>
    </w:p>
    <w:tbl>
      <w:tblPr>
        <w:tblW w:w="103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15"/>
        <w:gridCol w:w="1217"/>
        <w:gridCol w:w="1483"/>
        <w:gridCol w:w="1455"/>
        <w:gridCol w:w="1455"/>
      </w:tblGrid>
      <w:tr>
        <w:trPr>
          <w:trHeight w:val="13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Черговість кандидата у депутати у виборчому списку відповідно до рішення територіальної виборчої комісії</w:t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Прізвище, власне ім’я  (усі власні імена) по батькові (за наявності) кандидата у депутат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Перший кандидат або номер територіального виборчого округу, за яким закріплено кандидата у депутат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Кількість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Відсоток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ковський Олег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19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ший кандида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мон Леонід Геннад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3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440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янова Алла Андр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6.197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722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заренко Михайло Дми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7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14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ський Олександр Леонід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1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80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евчук Сергій Вале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1.198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570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єхов Ігор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2.197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22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ський Сергій Олександ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7.197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978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зимиров Олег Аркад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6.19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21,755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тлюк Олег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10.196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15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ейко Валентин Пилип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11.195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336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женко Олег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10.197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82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бунщик Руслан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7.19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150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елов Сергій Роберт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06.06.19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48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ещенко Роман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8.19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45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лов Владислав Ю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199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115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бач Віктор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5.19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71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вальський Валентин Каз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3.194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74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уркан Віталій Олександ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7.198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92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меріца Віталій Анато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4.19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31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кир Ігор Дми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2.196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219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гильніков Валентин Дми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7.194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81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ковський Сергій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06.03.19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02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Єраносян Ванік Арташес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2.19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85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йстро Володимир Пав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9.195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01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олак Марк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19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540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ескул Олександр Пе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19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25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сса Віктор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.12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78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изгалов Сергій Олександ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3.195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06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сіль Олександр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2.198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10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опівка Анатолій Федос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9.194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44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ирнов Владіслав Микола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10.19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2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ндров Анатолій Анато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8.198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19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ершенецький Володимир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12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71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сьонов Валерій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7.195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65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шенко Катерина Олекс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12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806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гайчук Василь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9.198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99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нченко Сергій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6.196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23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шилін В’ячеслав Михай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1.195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28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ценко Вадим Пе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11.195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10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дняков Сергій Леонид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8.196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69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іколаєва Наталія Іва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7.198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864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іца Юрій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11.196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26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ра Ігор Микола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7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04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янова Парасковія Іва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10.19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148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єлік Валентин Семе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19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5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чук Марія Іва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1.19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40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яцика Наталя Серг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7.19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23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раїнець Віталій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9.19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84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инич Василь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1.196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43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ясков Володимир Ю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197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31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дорожний Юрій Євген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7.19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14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ище В’ячеслав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5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88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біненко Олександр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7.197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80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ький Володимир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19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48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ябло Сергій Владислав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7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06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ворцова Світлана Олекс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196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80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зьмук Сергій Леонід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7.19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71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енко Олексій Микола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3.198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58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роших Володимир Леонід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6.19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53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ов Володимир Іг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12.197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20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ронков Вячеслав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2.19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59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цалюк Сергій Борис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1.197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43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торенко Ігор Семе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4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32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ісеєнко Олена Васил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4.197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77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бункова Лариса Іва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5.196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27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діченко Лариса Микола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5.19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23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окульська Тамара Анатол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1.195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11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ендерей Вікторія Валер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2.197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91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скаленко Віктор Борис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6.19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47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ідух Анатолій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5.195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03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ртак Володимир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4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85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ічугін Юрій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2.19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61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брова Олена Євге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11.19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55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сенко Ірина Іва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7.196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313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лат Ігор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9.19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68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чаренко Вітана Валер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4.19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970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рганов Андрій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10.196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932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венко Віра Олекс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7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27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фійчук Сергій Дми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3.196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07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нчаренко Жанна Пет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5.196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08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павловська Наталія Микола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5.19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60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явський Вячеслав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2.198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514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 _________________20__  рок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39:00Z</dcterms:created>
  <dc:creator>User</dc:creator>
  <dc:description/>
  <cp:keywords/>
  <dc:language>en-US</dc:language>
  <cp:lastModifiedBy>User</cp:lastModifiedBy>
  <dcterms:modified xsi:type="dcterms:W3CDTF">2015-11-03T13:39:00Z</dcterms:modified>
  <cp:revision>2</cp:revision>
  <dc:subject/>
  <dc:title>Форма № 5</dc:title>
</cp:coreProperties>
</file>