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даток № ___ </w:t>
      </w:r>
    </w:p>
    <w:p>
      <w:pPr>
        <w:pStyle w:val="Normal"/>
        <w:tabs>
          <w:tab w:val="clear" w:pos="708"/>
          <w:tab w:val="left" w:pos="1985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до постанови №134</w:t>
      </w:r>
    </w:p>
    <w:p>
      <w:pPr>
        <w:pStyle w:val="Normal"/>
        <w:tabs>
          <w:tab w:val="clear" w:pos="708"/>
          <w:tab w:val="left" w:pos="1985" w:leader="none"/>
        </w:tabs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>від 03 листопада 2015 року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ЕРГОВІ ВИБОРИ ДЕПУТАТІВ МІСЦЕВИХ РАД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 СІЛЬСЬКИХ, СЕЛИЩНИХ, МІСЬКИХ ГОЛІВ</w:t>
      </w:r>
    </w:p>
    <w:p>
      <w:pPr>
        <w:pStyle w:val="TextBody"/>
        <w:jc w:val="center"/>
        <w:rPr>
          <w:b/>
          <w:b/>
          <w:bCs/>
          <w:sz w:val="2"/>
          <w:szCs w:val="22"/>
        </w:rPr>
      </w:pPr>
      <w:r>
        <w:rPr>
          <w:b/>
          <w:bCs/>
          <w:sz w:val="24"/>
          <w:szCs w:val="24"/>
        </w:rPr>
        <w:t>25 ЖОВТНЯ 2015 РОКУ</w:t>
      </w:r>
    </w:p>
    <w:p>
      <w:pPr>
        <w:pStyle w:val="Normal"/>
        <w:ind w:left="5103" w:right="0" w:hanging="0"/>
        <w:jc w:val="center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bCs/>
          <w:sz w:val="6"/>
          <w:szCs w:val="22"/>
        </w:rPr>
      </w:pPr>
      <w:r>
        <w:rPr>
          <w:b/>
          <w:bCs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 xml:space="preserve">Черговість кандидатів у депутати </w:t>
      </w:r>
    </w:p>
    <w:p>
      <w:pPr>
        <w:pStyle w:val="Normal"/>
        <w:ind w:left="0" w:right="0" w:hanging="0"/>
        <w:jc w:val="center"/>
        <w:rPr>
          <w:sz w:val="18"/>
          <w:szCs w:val="18"/>
        </w:rPr>
      </w:pPr>
      <w:r>
        <w:rPr>
          <w:b/>
        </w:rPr>
        <w:t>ОДЕСЬКОЇ ОБЛАСНОЇ РАДИ</w:t>
      </w:r>
      <w:r>
        <w:rPr/>
        <w:t>,</w:t>
      </w:r>
    </w:p>
    <w:p>
      <w:pPr>
        <w:pStyle w:val="Normal"/>
        <w:ind w:left="0" w:right="-1" w:hanging="0"/>
        <w:jc w:val="center"/>
        <w:rPr>
          <w:b/>
          <w:b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 xml:space="preserve">включених до виборчого списку </w:t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 xml:space="preserve">РЕГІОНАЛЬНА ОРГАНІЗАЦІЯ ПОЛІТИЧНОЇ ПАРТІЇ "ОПОЗИЦІЙНИЙ БЛОК" В ОДЕСЬКІЙ ОБЛАСТІ, </w:t>
      </w:r>
    </w:p>
    <w:p>
      <w:pPr>
        <w:pStyle w:val="Normal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</w:rPr>
        <w:t>яка отримала право на участь у розподілі депутатських мандатів</w:t>
      </w:r>
    </w:p>
    <w:tbl>
      <w:tblPr>
        <w:tblW w:w="1066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894"/>
        <w:gridCol w:w="1217"/>
        <w:gridCol w:w="1319"/>
        <w:gridCol w:w="1455"/>
        <w:gridCol w:w="1465"/>
      </w:tblGrid>
      <w:tr>
        <w:trPr>
          <w:trHeight w:val="13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говість кандидата у депутати у виборчому списку відповідно до рішення територіальної виборчої комісії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ізвище, власне ім’я  (усі власні імена) по батькові (за наявності) кандидата у депута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ший кандидат або номер територіального виборчого округу, за яким закріплено кандидата у депута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ількість голосів виборців, поданих за місцеву організацію політичної партії у територіальному виборчому окрузі, за яким закріплено кандидата у депута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соток голосів виборців, поданих за місцеву організацію політичної партії у територіальному виборчому окрузі, за яким закріплено кандидата у депутати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ик Микола Леонід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11.197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ший кандида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чатрян Князь Аршалуйс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10.197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9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95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рвіненко Дмитро Лук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8.195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914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ранський Віктор Сергі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5.198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99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зеленко Олександр Василь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1.195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351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митрієв Сергій Гаврил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7.19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154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аров Микола Сергі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11.195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4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201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іпов Володимир Олександ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6.197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556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ивошея Володимир Валентин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3.198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4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248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інік Владислав Василь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197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725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дрєєнков Віктор Володими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9.198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06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упашко Сергій Іван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3.196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8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43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бнов Віктор Іван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4.195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3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035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кланов Віктор Василь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11.197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44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валіш Ірина Володимир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6.198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147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утьонков Віталій Микола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9.198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3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883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умаченко Володимир Василь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3.195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817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ля Іван Микит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10.195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707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рієнко Павло Володими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2.198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245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едниченко Анатолій Григо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9.195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87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іменко Ігор Борис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5.197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3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921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обанов Валерій Володими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197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235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арівський Вадим Микола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8.19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470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узик Тетяна Миколаї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10.198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403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б Микола Олександ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4.196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045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бков Геннадій Микола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12.196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3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825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оненко Олексій Олексі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4.195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4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26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вяков Сергій Вікто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5.196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48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ник Роман Віталі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8.198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39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б Сергій Олександ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7.196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324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уговська Олена Петр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6.196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54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утюк Іван Сергі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11.198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8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587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втун Денис Владислав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2.19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251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ігал Фелікс Володими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3.196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202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омаренко Олександр Костянтин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12.196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83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тьяков Євгеній Володими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2.198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057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яренко Олексій Сергі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8.198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698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тов Олексій Володими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4.197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3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664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лов Олександр Віталі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6.196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06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банський Василь Марк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1.195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801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вловський Геннадій Олександ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8.196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26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лясков Федір Федо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5.197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26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нчарук Оксана Віталії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5.197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72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жухаренко Наталя Григор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5.195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26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кач Ігор Пет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7.19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9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126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строміна Алла Віктор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4.196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65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вцуненко Сніжана Іван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12.197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99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Єрохіна Наталія Олександр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8.195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65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ряк Олександр Микола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5.19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13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рля Олег Костянтин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2.196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70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щиця Георгій Георгі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6.197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402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алозуб Валентин Анатолі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9.197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125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лоус Сергій Кирил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10.197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89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ірошніченко Олександр Микола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4.195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88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Єремиця Олексій Микола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4.197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49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чук Михайло Іллі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2.195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33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рдик Наталія Анатолії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7.197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492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ріяк Наталя Володимир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3.19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3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461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агула Ірина Леонід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2.196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79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ловченко Ольга Олександр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5.197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9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34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акян Олександр Еміль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4.195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4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89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аца Олексій Вячеслав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9.198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578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умний Сергій Іван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7.195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504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стеренко Ірина Віктор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1.197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33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даклієв Михайло Михайл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11.19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143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іганов Богдан Вікто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11.198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8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40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шняков Михайло Сергі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12.19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92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лак Григорій Пет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1.197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4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36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тюк Ігор Анатолі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3.196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352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іколаєва Тетяна Дмитр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11.195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157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гачук Галина Олександр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4.198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66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идер Іван Іван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5.195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074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орний Олександр Володими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195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4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057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ртогуз Наталія Віктор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1.197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38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чев Олег Степан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11.197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10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мінна Галина Володимир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19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58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стапова Надія Як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8.19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501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банська Ольга Васил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1.198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304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ічко Олександр Михайл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11.195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294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тякова Тетяна Анатолії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19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796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ізова Тетяна Віктор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2.197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516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оншаков Олександр Олексій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12.195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69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імова Оксана Валентинівн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6.197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135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дюк Микола Дмитр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12.195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8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82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анасов Василь Семенович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8.195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542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hanging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0" w:right="0" w:hanging="0"/>
        <w:rPr>
          <w:b/>
          <w:b/>
          <w:sz w:val="14"/>
          <w:szCs w:val="22"/>
          <w:lang w:eastAsia="en-US"/>
        </w:rPr>
      </w:pPr>
      <w:r>
        <w:rPr>
          <w:b/>
          <w:sz w:val="14"/>
          <w:szCs w:val="22"/>
          <w:lang w:eastAsia="en-US"/>
        </w:rPr>
      </w:r>
    </w:p>
    <w:p>
      <w:pPr>
        <w:pStyle w:val="Normal"/>
        <w:ind w:left="0" w:right="0"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68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2880" w:righ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___" _________________20__  року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44:00Z</dcterms:created>
  <dc:creator>User</dc:creator>
  <dc:description/>
  <dc:language>en-US</dc:language>
  <cp:lastModifiedBy/>
  <cp:lastPrinted>2015-11-03T15:43:00Z</cp:lastPrinted>
  <dcterms:modified xsi:type="dcterms:W3CDTF">2015-11-10T15:17:36Z</dcterms:modified>
  <cp:revision>3</cp:revision>
  <dc:subject/>
  <dc:title>Форма № 5</dc:title>
</cp:coreProperties>
</file>